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cretStorage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2-2016 Dmitry Shachnev &amp;lt;mitya57@gmail.com&amp;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63</vt:lpwstr>
  </property>
</Properties>
</file>